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МУНАЛЬНЕ ПІДПРИЄМСТ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ЧЕРВОНОГРАДТЕПЛОКОМУНЕНЕРГ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ЮВАЛЬНА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 ІНВЕСТИЦІЙНОЇ ПРОГРАМИ</w:t>
        <w:br/>
        <w:t>«ЧЕРВОНОГРАДТЕПЛОКОМУНЕНЕРГО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2</w:t>
      </w:r>
      <w:r>
        <w:rPr>
          <w:b/>
          <w:sz w:val="36"/>
          <w:szCs w:val="36"/>
          <w:lang w:val="ru-RU"/>
        </w:rPr>
        <w:t>3</w:t>
      </w:r>
      <w:r>
        <w:rPr>
          <w:b/>
          <w:sz w:val="36"/>
          <w:szCs w:val="36"/>
        </w:rPr>
        <w:t xml:space="preserve"> рі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ВОНОГРАД 2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 розробки інвестиційної програми</w:t>
      </w:r>
    </w:p>
    <w:p>
      <w:pPr>
        <w:pStyle w:val="Normal"/>
        <w:ind w:firstLine="708"/>
        <w:jc w:val="both"/>
        <w:rPr/>
      </w:pPr>
      <w:r>
        <w:rPr/>
        <w:t>Головною метою програми є зменшення споживання паливно-енергетичних ресурсів, зменшення втрат теплової енергії, за рахунок реконструкції системи теплопостачання міста Червонограда.</w:t>
      </w:r>
    </w:p>
    <w:p>
      <w:pPr>
        <w:pStyle w:val="Normal"/>
        <w:ind w:firstLine="708"/>
        <w:jc w:val="both"/>
        <w:rPr/>
      </w:pPr>
      <w:r>
        <w:rPr/>
        <w:t>Основним напрямком реконструкції є заміна теплових мереж. Це дозволить зменшити втрати при транспортуванні теплової енергії, а також  дозволить зменшити поточні експлуатаційні витрати. В результаті реалізації заходів інвестиційної програми буде досягнуто підвищення ефективності використання палив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гальна інформація про підприємство</w:t>
      </w:r>
    </w:p>
    <w:p>
      <w:pPr>
        <w:pStyle w:val="Normal"/>
        <w:ind w:firstLine="708"/>
        <w:jc w:val="both"/>
        <w:rPr/>
      </w:pPr>
      <w:r>
        <w:rPr/>
        <w:t>Повна назва підприємства – Комунальне підприємство «Червоноградтеплокомун- енерго». Скорочене найменування підприємства КП «ЧТКЕ».</w:t>
      </w:r>
    </w:p>
    <w:p>
      <w:pPr>
        <w:pStyle w:val="Normal"/>
        <w:ind w:firstLine="708"/>
        <w:jc w:val="both"/>
        <w:rPr/>
      </w:pPr>
      <w:r>
        <w:rPr/>
        <w:t xml:space="preserve">Комунальне підприємство «Червоноградтеплокомуненерго» засноване на комунальній власності рішенням виконавчого комітету Червоноградської міської Ради               № 414 від 30.10.2000р. та підпорядковане виконавчому комітету Червоноградської міської Ради. </w:t>
      </w:r>
    </w:p>
    <w:p>
      <w:pPr>
        <w:pStyle w:val="Style17"/>
        <w:ind w:firstLine="708"/>
        <w:jc w:val="both"/>
        <w:rPr/>
      </w:pPr>
      <w:r>
        <w:rPr>
          <w:lang w:val="uk-UA"/>
        </w:rPr>
        <w:t xml:space="preserve">Централізоване теплопостачання міст Червонограда, Соснівки, с.м.т. Гірника було засноване в 1956 році. На той час були збудовані 3 вугільні котельні: по вул. Пушкіна, Радянській, Піонерській і обладнані котлами «НІІСТУ – 5», в 1959 р. збудована вугільна котельня в с.м.т. Гірник, в 1960 р. - вугільна котельня в м. Соснівці з котлами типу ДКВР. Це були малопотужні квартальні котельні в підвальних приміщеннях в м. Червонограді та в окремих приміщеннях в м. Соснівці та с.м.т. Гірник і були підпорядковані житлово- комунальним конторам. </w:t>
      </w:r>
    </w:p>
    <w:p>
      <w:pPr>
        <w:pStyle w:val="Style17"/>
        <w:ind w:firstLine="708"/>
        <w:jc w:val="both"/>
        <w:rPr/>
      </w:pPr>
      <w:r>
        <w:rPr>
          <w:lang w:val="uk-UA"/>
        </w:rPr>
        <w:t xml:space="preserve">З розвитком вугільної галузі, будівництвом нових шахт росли і наші міста з багатоповерховими будинками, зростала потреба в теплопостачанні. З цією метою були змонтовані в 1961 р. три котли ЕЧМ-15 на котельні шахти № 1 «Червоноградська» для теплопостачання кварталів і мікрорайонів м. Червонограда, в 1963р. три котла ДКВР – 10/13 на котельні шахти № 9 «Велико-Мостівська» для теплопостачання м. Соснівки. Котельня с.м.т. Гірника була оснащена котлами «Надточія». </w:t>
      </w:r>
    </w:p>
    <w:p>
      <w:pPr>
        <w:pStyle w:val="Style17"/>
        <w:ind w:firstLine="708"/>
        <w:jc w:val="both"/>
        <w:rPr/>
      </w:pPr>
      <w:r>
        <w:rPr>
          <w:lang w:val="uk-UA"/>
        </w:rPr>
        <w:t xml:space="preserve">В 1961 р. для забезпечення тепловою енергією старої частини м. Червонограда була збудована вугільна котельня з котлами «Надточія» і поступово ліквідовувались квартальні котельні в підвальних приміщеннях. </w:t>
      </w:r>
    </w:p>
    <w:p>
      <w:pPr>
        <w:pStyle w:val="Style17"/>
        <w:ind w:firstLine="708"/>
        <w:jc w:val="both"/>
        <w:rPr/>
      </w:pPr>
      <w:r>
        <w:rPr>
          <w:lang w:val="uk-UA"/>
        </w:rPr>
        <w:t xml:space="preserve">В 1961 р. була введена в експлуатацію перша районна теплова станція з двома котлами ПТВМ – 50 на газовому паливі, в 1976 р. в м. Червонограді введено в дію перший центральний тепловий пункт і подана гаряча вода в 9-типоверхові будинки. </w:t>
      </w:r>
    </w:p>
    <w:p>
      <w:pPr>
        <w:pStyle w:val="Style17"/>
        <w:ind w:firstLine="708"/>
        <w:jc w:val="both"/>
        <w:rPr/>
      </w:pPr>
      <w:r>
        <w:rPr>
          <w:lang w:val="uk-UA"/>
        </w:rPr>
        <w:t xml:space="preserve">Зростало теплове навантаження, вводилися в дію все нові потужності теплової енергетики. Назріла потреба в створенні спеціалізованого управління. Так в 1975 р. було створено управління комунальних котелень і теплових мереж при управлінні житлово-комунального господарства об’єднання «Укрзахідвугілля». Поступово наше підприємство росло, розвивалося, вдосконалювалося і в 1989 р. перетворилося в структурну одиницю об’єднання. В період становлення нашому підприємству були передані котли ЕЧМ-15 в кількості 3 шт. від котельні шахти № 1 «Червоноградська» і три котли ДКВР – 10/13 від котельні шахти № 9 «Велико-Мостівська», які з часом були газифіковані відповідно в 1988 і 1997 р.р. Газифіковані і котли «Надточія» на всіх інших котельнях. </w:t>
      </w:r>
    </w:p>
    <w:p>
      <w:pPr>
        <w:pStyle w:val="Style17"/>
        <w:ind w:firstLine="708"/>
        <w:jc w:val="both"/>
        <w:rPr/>
      </w:pPr>
      <w:r>
        <w:rPr>
          <w:lang w:val="uk-UA"/>
        </w:rPr>
        <w:t xml:space="preserve">З 1 жовтня 2000 р. наше підприємство перейшло з державної форми власності в комунальну. </w:t>
      </w:r>
    </w:p>
    <w:p>
      <w:pPr>
        <w:pStyle w:val="Normal"/>
        <w:ind w:firstLine="708"/>
        <w:jc w:val="both"/>
        <w:rPr/>
      </w:pPr>
      <w:r>
        <w:rPr/>
        <w:t>КП «ЧТКЕ» є власністю територіальної громади м. Червонограда. Підприємство підпорядковане Виконавчому комітету Червоноградської міської Ради.</w:t>
      </w:r>
    </w:p>
    <w:p>
      <w:pPr>
        <w:pStyle w:val="Normal"/>
        <w:ind w:firstLine="708"/>
        <w:jc w:val="both"/>
        <w:rPr/>
      </w:pPr>
      <w:r>
        <w:rPr/>
        <w:t>Основними напрямками діяльності КП «Червоноградтеплокомуненерго» є виробництво, транспортування і постачання теплової енергії  м. Червонограда.</w:t>
      </w:r>
    </w:p>
    <w:p>
      <w:pPr>
        <w:pStyle w:val="Normal"/>
        <w:ind w:firstLine="708"/>
        <w:jc w:val="both"/>
        <w:rPr/>
      </w:pPr>
      <w:r>
        <w:rPr/>
        <w:t>КП «ЧТКЕ є юридичною особою, має самостійний баланс, розрахунковий та інші рахунки в установах банку. Головна мета діяльності КП «ЧТКЕ» закріплена в статуті підприємства.</w:t>
      </w:r>
    </w:p>
    <w:p>
      <w:pPr>
        <w:pStyle w:val="Normal"/>
        <w:ind w:firstLine="708"/>
        <w:jc w:val="both"/>
        <w:rPr/>
      </w:pPr>
      <w:r>
        <w:rPr/>
        <w:t>КП «Червоноградтеплокомуненерго» забезпечує тепловою енергією у вигляді гарячої води переважну частину житлово-комунальних, адміністративно-громадських, соціально- побутових та інших споживачів м. Червоноград, м. Соснівки, смт. Гірник. КП «Червоноградтеплокомуненерго» є природним монополістом в галузі теплопостачання.</w:t>
        <w:tab/>
        <w:t xml:space="preserve"> </w:t>
      </w:r>
    </w:p>
    <w:p>
      <w:pPr>
        <w:pStyle w:val="Style17"/>
        <w:jc w:val="both"/>
        <w:rPr/>
      </w:pPr>
      <w:r>
        <w:rPr>
          <w:lang w:val="uk-UA"/>
        </w:rPr>
        <w:t> </w:t>
      </w:r>
      <w:r>
        <w:rPr>
          <w:lang w:val="uk-UA"/>
        </w:rPr>
        <w:tab/>
        <w:t>На балансі підприємства перебуває 8 діючих котелень та одна в резерві. Діючі котельні працюють на газовому паливі і знаходяться в м. Червонограді, м. Соснівці і селищі міського типу Гірник.</w:t>
      </w:r>
    </w:p>
    <w:p>
      <w:pPr>
        <w:pStyle w:val="Style17"/>
        <w:jc w:val="both"/>
        <w:rPr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>Р Г К № 1</w:t>
      </w:r>
      <w:r>
        <w:rPr>
          <w:lang w:val="uk-UA"/>
        </w:rPr>
        <w:t xml:space="preserve"> : розташована на території м. Червонограда, забезпечує теплопостачання          м. Червонограда. Сумарна потужність котельні складає </w:t>
      </w:r>
      <w:r>
        <w:rPr>
          <w:b/>
          <w:lang w:val="uk-UA"/>
        </w:rPr>
        <w:t>200,0 Гкал/год</w:t>
      </w:r>
      <w:r>
        <w:rPr>
          <w:lang w:val="uk-UA"/>
        </w:rPr>
        <w:t>, в тому числі: два котли ПТВМ – 50, теплопотужність кожного котла 50 Гкал/год , один котел КВГМ – 100, теплопотужністю 100 Гкал/год.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Р Г К № 3</w:t>
      </w:r>
      <w:r>
        <w:rPr>
          <w:lang w:val="uk-UA"/>
        </w:rPr>
        <w:t xml:space="preserve"> : розташована на території м. Соснівки , забезпечує теплопостачання  м. Сос -нівки. Сумарна потужність котельні складає </w:t>
      </w:r>
      <w:r>
        <w:rPr>
          <w:b/>
          <w:lang w:val="uk-UA"/>
        </w:rPr>
        <w:t>20,4 Гкал/год</w:t>
      </w:r>
      <w:r>
        <w:rPr>
          <w:lang w:val="uk-UA"/>
        </w:rPr>
        <w:t xml:space="preserve"> , в тому  числі: три котли ДКВР – 10/13, теплопотужність кожного котла 6,8 Гкал/год. </w:t>
      </w:r>
    </w:p>
    <w:p>
      <w:pPr>
        <w:pStyle w:val="Style17"/>
        <w:jc w:val="both"/>
        <w:rPr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Р Г К №4</w:t>
      </w:r>
      <w:r>
        <w:rPr>
          <w:lang w:val="uk-UA"/>
        </w:rPr>
        <w:t xml:space="preserve"> : розташована на території на території м. Червонограда, забезпечує теплопостачання старої частини міста м. Червонограда . Сумарна потужність котельні складає </w:t>
      </w:r>
      <w:r>
        <w:rPr>
          <w:b/>
          <w:lang w:val="uk-UA"/>
        </w:rPr>
        <w:t>3,71 Гкал/год,</w:t>
      </w:r>
      <w:r>
        <w:rPr>
          <w:lang w:val="uk-UA"/>
        </w:rPr>
        <w:t xml:space="preserve"> в тому числі: один котел КСВТ-3,0 теплопотужністю 2,58 Гкал/год та два  котла «Надточія», теплопотужність кожного котла 0,564 Гкал/год.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Р Г К № 5</w:t>
      </w:r>
      <w:r>
        <w:rPr>
          <w:lang w:val="uk-UA"/>
        </w:rPr>
        <w:t xml:space="preserve"> : розташована на території м. Червонограда , забезпечує теплопостачання  м. Червонограда. Сумарна потужність котельні складає </w:t>
      </w:r>
      <w:r>
        <w:rPr>
          <w:b/>
          <w:lang w:val="uk-UA"/>
        </w:rPr>
        <w:t>5,16 Гкал/год</w:t>
      </w:r>
      <w:r>
        <w:rPr>
          <w:lang w:val="uk-UA"/>
        </w:rPr>
        <w:t xml:space="preserve"> , в тому числі: три котли КСВ -2, теплопотужність кожного котла 1,72Гкал /год.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Р Г К № 6</w:t>
      </w:r>
      <w:r>
        <w:rPr>
          <w:lang w:val="uk-UA"/>
        </w:rPr>
        <w:t xml:space="preserve">: розташована на території м. Червонограда, забезпечує теплопостачання  Червоноградської міської лікарні. Сумарна потужність котельні складає </w:t>
      </w:r>
      <w:r>
        <w:rPr>
          <w:b/>
          <w:lang w:val="uk-UA"/>
        </w:rPr>
        <w:t>2,0 Гкал/год</w:t>
      </w:r>
      <w:r>
        <w:rPr>
          <w:lang w:val="uk-UA"/>
        </w:rPr>
        <w:t>, в тому числі: два котла КСВ-1,0 теплопотужність кожного котла 0,86 Гкал/год, паровий котел Е - 0,4/0,9 теплопотужністю 0,28 Гкал/год.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Р Г К № 8</w:t>
      </w:r>
      <w:r>
        <w:rPr>
          <w:lang w:val="uk-UA"/>
        </w:rPr>
        <w:t xml:space="preserve"> : розташована на території, смт. Гірник забезпечує теплопостачання смт. Гірник. Сумарна потужність котельні складає </w:t>
      </w:r>
      <w:r>
        <w:rPr>
          <w:b/>
          <w:lang w:val="uk-UA"/>
        </w:rPr>
        <w:t>2,42 Гкал / год</w:t>
      </w:r>
      <w:r>
        <w:rPr>
          <w:lang w:val="uk-UA"/>
        </w:rPr>
        <w:t xml:space="preserve"> , в тому числі: один котел   КОЛВІ -1500 теплопотужністю 1,29 Гкал/год та дев’ять котлів «Надточія», потужність кожного котла 0,564 Гкал/год. </w:t>
      </w:r>
    </w:p>
    <w:p>
      <w:pPr>
        <w:pStyle w:val="Style17"/>
        <w:jc w:val="both"/>
        <w:rPr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Р Г К № 9</w:t>
      </w:r>
      <w:r>
        <w:rPr>
          <w:lang w:val="uk-UA"/>
        </w:rPr>
        <w:t xml:space="preserve"> : розташована на території м. Соснівки, забезпечує теплопостачання Соснівської  міської лікарні. Сумарна потужність котельні складає  </w:t>
      </w:r>
      <w:r>
        <w:rPr>
          <w:b/>
          <w:lang w:val="uk-UA"/>
        </w:rPr>
        <w:t>1,692 Гкал/год</w:t>
      </w:r>
      <w:r>
        <w:rPr>
          <w:lang w:val="uk-UA"/>
        </w:rPr>
        <w:t xml:space="preserve">, в тому  числі: два водогрійних котла «Надточія», теплопотужність кожного котла  0,564 Гкал/год; один паровий котел «Надточія», теплопотужність кожного  котла 0,564 Гкал/год. </w:t>
      </w:r>
    </w:p>
    <w:p>
      <w:pPr>
        <w:pStyle w:val="Style17"/>
        <w:ind w:firstLine="708"/>
        <w:jc w:val="both"/>
        <w:rPr>
          <w:lang w:val="uk-UA"/>
        </w:rPr>
      </w:pPr>
      <w:r>
        <w:rPr>
          <w:lang w:val="uk-UA"/>
        </w:rPr>
        <w:t>Котельні не поєднані між собою тепловими мережами і працюють в незалежному одна від інших ,в автономному режимі за температурними графіками своїх джерел: 95/70</w:t>
      </w:r>
      <w:r>
        <w:rPr>
          <w:vertAlign w:val="superscript"/>
          <w:lang w:val="uk-UA"/>
        </w:rPr>
        <w:t>0</w:t>
      </w:r>
      <w:r>
        <w:rPr>
          <w:lang w:val="uk-UA"/>
        </w:rPr>
        <w:t>С, 110/70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  <w:tab/>
        <w:t>На балансі підприємства перебуває 20 центральних теплових пунктів для здійснення гарячого та холодного водопостачання в м. Червонограді.</w:t>
      </w:r>
    </w:p>
    <w:p>
      <w:pPr>
        <w:pStyle w:val="Style17"/>
        <w:jc w:val="both"/>
        <w:rPr/>
      </w:pPr>
      <w:r>
        <w:rPr>
          <w:lang w:val="uk-UA"/>
        </w:rPr>
        <w:t>            </w:t>
      </w:r>
      <w:r>
        <w:rPr>
          <w:lang w:val="uk-UA"/>
        </w:rPr>
        <w:t>Всі об’єкти КП «ЧТКЕ» укомплектовані необхідним технологічним обладнанням і в наявності є необхідний резерв.</w:t>
      </w:r>
    </w:p>
    <w:p>
      <w:pPr>
        <w:pStyle w:val="Style17"/>
        <w:ind w:firstLine="708"/>
        <w:jc w:val="both"/>
        <w:rPr>
          <w:lang w:val="uk-UA"/>
        </w:rPr>
      </w:pPr>
      <w:r>
        <w:rPr>
          <w:lang w:val="uk-UA"/>
        </w:rPr>
        <w:t xml:space="preserve">Загальна довжина теплових мереж, що перебувають на балансі, складає </w:t>
      </w:r>
      <w:r>
        <w:rPr/>
        <w:t>61.1</w:t>
      </w:r>
      <w:r>
        <w:rPr>
          <w:lang w:val="uk-UA"/>
        </w:rPr>
        <w:t xml:space="preserve"> км.</w:t>
      </w:r>
    </w:p>
    <w:p>
      <w:pPr>
        <w:pStyle w:val="Style17"/>
        <w:jc w:val="both"/>
        <w:rPr/>
      </w:pPr>
      <w:r>
        <w:rPr>
          <w:lang w:val="uk-UA"/>
        </w:rPr>
        <w:t>            </w:t>
      </w:r>
      <w:r>
        <w:rPr>
          <w:lang w:val="uk-UA"/>
        </w:rPr>
        <w:t xml:space="preserve">В результаті довгострокової експлуатації теплових мереж понад 69 % повністю з амортизовані. 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  <w:t>           </w:t>
      </w:r>
      <w:r>
        <w:rPr>
          <w:lang w:val="uk-UA"/>
        </w:rPr>
        <w:t>Всі об’єкти КП «ЧТКЕ» укомплектовані необхідним технологічним обладнанням і в наявності є необхідний резерв.</w:t>
      </w:r>
    </w:p>
    <w:p>
      <w:pPr>
        <w:pStyle w:val="Style17"/>
        <w:ind w:firstLine="708"/>
        <w:jc w:val="both"/>
        <w:rPr/>
      </w:pPr>
      <w:r>
        <w:rPr>
          <w:lang w:val="uk-UA"/>
        </w:rPr>
        <w:t>Теплові мережі міста мають типову структуру. Магістральні та розподільчі мережі (до ЦТП) - це двотрубні трубопроводи 150 до 530 мм, розподільчі мережі від ЦТП в основі своїй більшості чотирьохтрубні трубопроводи діаметром від 50 до 200 мм, а відгалуження  до систем опалення окремих будинків, централізована система гарячого водопостачання  це двотрубні теплові мережі діаметром від 50 до 125 мм. Більшість теплових мереж міста – підземної прокладки. Термін експлуатації більшості теплових мереж перевищує 25-30 років. Значна частина теплових мереж перебуває в зношеному стані.</w:t>
      </w:r>
    </w:p>
    <w:p>
      <w:pPr>
        <w:pStyle w:val="Style15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еплова ізоляція більшості теплових мереж виконана з мінеральної вати. За час експлуатації ізоляція за рахунок природних умов неодноразово затоплювалась і зволожувалась. У деяких місцях канали теплових мереж замулені. У таких умовах теплоізоляція втратила свої якості. Експлуатація теплових мереж за таких умов призводить до інтенсивної корозії металу, порушення герметичності трубопроводів, і як наслідок до значних втрат мережевої води. На деяких котельнях витрати підживлювальної води теплових мереж значно перевищують нормативне значення. Внаслідок чого збільшуються рівень реальних втрат теплової енергії через ізоляцію трубопроводів та з витоками.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актичні втрати теплової енергії у теплових мережах по підприємству становлять 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38,1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%.</w:t>
      </w:r>
    </w:p>
    <w:p>
      <w:pPr>
        <w:pStyle w:val="Style15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жний рік підприємство проводить роботу по заміні теплових мереж із застосуванням попередньо ізольованих труб та РЕ-RT труб. Рівень заміни по підприємству на попередньоізольовані труби становить близько 20 %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/>
        <w:t xml:space="preserve">Найбільша  проблема при експлуатації теплових мереж це аварійний стан та зношеність трубопроводів, а також підтоплення ґрунтовими водам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31"/>
        <w:widowControl/>
        <w:tabs>
          <w:tab w:val="clear" w:pos="708"/>
          <w:tab w:val="left" w:pos="350" w:leader="none"/>
        </w:tabs>
        <w:jc w:val="center"/>
        <w:rPr>
          <w:rStyle w:val="FontStyle14"/>
          <w:i w:val="false"/>
          <w:i w:val="false"/>
          <w:sz w:val="24"/>
          <w:szCs w:val="24"/>
          <w:lang w:val="uk-UA"/>
        </w:rPr>
      </w:pPr>
      <w:r>
        <w:rPr>
          <w:rStyle w:val="FontStyle14"/>
          <w:i w:val="false"/>
          <w:sz w:val="24"/>
          <w:szCs w:val="24"/>
          <w:lang w:val="uk-UA"/>
        </w:rPr>
        <w:t>Обсяги фінансування інвестиційної програми на 202</w:t>
      </w:r>
      <w:r>
        <w:rPr>
          <w:rStyle w:val="FontStyle14"/>
          <w:i w:val="false"/>
          <w:sz w:val="24"/>
          <w:szCs w:val="24"/>
        </w:rPr>
        <w:t>3</w:t>
      </w:r>
      <w:r>
        <w:rPr>
          <w:rStyle w:val="FontStyle14"/>
          <w:i w:val="false"/>
          <w:sz w:val="24"/>
          <w:szCs w:val="24"/>
          <w:lang w:val="uk-UA"/>
        </w:rPr>
        <w:t xml:space="preserve"> рік</w:t>
      </w:r>
    </w:p>
    <w:p>
      <w:pPr>
        <w:pStyle w:val="Normal"/>
        <w:rPr>
          <w:rStyle w:val="FontStyle14"/>
          <w:i w:val="false"/>
          <w:i w:val="false"/>
          <w:sz w:val="24"/>
          <w:szCs w:val="24"/>
          <w:lang w:val="uk-UA" w:eastAsia="ar-SA"/>
        </w:rPr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1956"/>
      </w:tblGrid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Джерела фінансуван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, тис. грн.</w:t>
            </w:r>
          </w:p>
        </w:tc>
      </w:tr>
      <w:tr>
        <w:trPr>
          <w:trHeight w:val="367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Амортизаційні відрахування згідно структури тарифі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17,000</w:t>
            </w:r>
          </w:p>
        </w:tc>
      </w:tr>
      <w:tr>
        <w:trPr>
          <w:trHeight w:val="418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uk-UA"/>
              </w:rPr>
              <w:t>Всього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7,000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Заходи інвестиційної програми на 2023рік</w:t>
      </w:r>
    </w:p>
    <w:p>
      <w:pPr>
        <w:pStyle w:val="Normal"/>
        <w:jc w:val="both"/>
        <w:rPr/>
      </w:pPr>
      <w:r>
        <w:rPr/>
        <w:t>Iнвестицiйна програма КП»Червоноградтеплокомуненерго» на 2023рік передбачає:</w:t>
      </w:r>
    </w:p>
    <w:p>
      <w:pPr>
        <w:pStyle w:val="Normal"/>
        <w:numPr>
          <w:ilvl w:val="0"/>
          <w:numId w:val="2"/>
        </w:numPr>
        <w:ind w:left="888" w:hanging="180"/>
        <w:jc w:val="both"/>
        <w:rPr/>
      </w:pPr>
      <w:r>
        <w:rPr/>
        <w:t>реконструкцію  теплових мереж діам.76/140-159/250мм в м. Червонограді,                                    Виконання заходу дозволи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оротити понаднормативні теплові втрати і зменшити витрату підживлювальної вод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більшити термін експлуатації обладна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меншить споживання природного газу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6"/>
        <w:gridCol w:w="1649"/>
        <w:gridCol w:w="1229"/>
      </w:tblGrid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ind w:left="2750" w:hanging="0"/>
              <w:jc w:val="center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u w:val="single"/>
              </w:rPr>
              <w:t>Реконструкція  теплових мереж</w:t>
            </w:r>
            <w:r>
              <w:rPr>
                <w:i/>
                <w:u w:val="single"/>
                <w:lang w:val="ru-RU"/>
              </w:rPr>
              <w:t xml:space="preserve">  діам.76/140мм-159/250мм в м. Червоноград</w:t>
            </w:r>
            <w:r>
              <w:rPr>
                <w:i/>
                <w:u w:val="single"/>
              </w:rPr>
              <w:t>і:</w:t>
            </w:r>
          </w:p>
          <w:p>
            <w:pPr>
              <w:pStyle w:val="Style17"/>
              <w:spacing w:lineRule="auto" w:line="276"/>
              <w:ind w:left="275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Теплові мережі, є  проблемними</w:t>
            </w:r>
            <w:r>
              <w:rPr/>
              <w:t xml:space="preserve"> </w:t>
            </w:r>
            <w:r>
              <w:rPr>
                <w:lang w:val="uk-UA"/>
              </w:rPr>
              <w:t>вже відпрацювали свій нормативний ресурс. Значна частина теплових мереж перебуває в зношеному стані.  У зв'язку з тривалим періодом експлуатації  тепломережі мають значні дефекти, що призводить до значного погіршення їх технічного стану і як наслідок, до понаднормативних втрат теплової енергії від поверхневого охолодження та з витоками, через аварійні пориви трубопроводів. За час експлуатації тепломережі відсоток зношення складає 68%.  Теплові мережі прокладені в непрохідних каналах за ізольовані мінеральною ватою,  в місцях підтоплення лотків,  ізоляція пошкоджена і частково відсутня, що приводить до  інтенсивної корозії металу.</w:t>
              <w:tab/>
              <w:t xml:space="preserve">       </w:t>
            </w:r>
          </w:p>
          <w:p>
            <w:pPr>
              <w:pStyle w:val="Style17"/>
              <w:spacing w:lineRule="auto" w:line="276"/>
              <w:ind w:left="275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 xml:space="preserve">Теплова ізоляція надземних  теплових мереж виконана з мінеральної вати. За час експлуатації ізоляція за рахунок природних умов знищилась. У таких умовах теплова ізоляція втратила свої  якості. Експлуатація теплових мереж за таких умов призводить до інтенсивної корозії металу, порушення герметичності трубопроводів, і як наслідок до значних втрат мережевої води. На деяких котельнях витрати підживлювальної води теплових мереж значно перевищують нормативне значення. Внаслідок чого збільшуються рівень реальних втрат теплової енергії через ізоляцію трубопроводів та з витоками.(фактичні втрати теплової енергії у теплових мережах по підприємству становлять </w:t>
            </w:r>
            <w:r>
              <w:rPr>
                <w:shd w:fill="FFFFFF" w:val="clear"/>
                <w:lang w:val="uk-UA"/>
              </w:rPr>
              <w:t>37</w:t>
            </w:r>
            <w:r>
              <w:rPr>
                <w:lang w:val="uk-UA"/>
              </w:rPr>
              <w:t xml:space="preserve"> %).</w:t>
            </w:r>
            <w:r>
              <w:rPr>
                <w:i/>
                <w:lang w:val="uk-UA"/>
              </w:rPr>
              <w:t xml:space="preserve"> </w:t>
            </w:r>
            <w:r>
              <w:rPr/>
              <w:t>Тепло</w:t>
            </w:r>
            <w:r>
              <w:rPr>
                <w:lang w:val="uk-UA"/>
              </w:rPr>
              <w:t xml:space="preserve">ва </w:t>
            </w:r>
            <w:r>
              <w:rPr/>
              <w:t>ізоляція знаходиться в незадовільному стані, що призводить до понаднорм</w:t>
            </w:r>
            <w:r>
              <w:rPr>
                <w:lang w:val="uk-UA"/>
              </w:rPr>
              <w:t xml:space="preserve">ативних </w:t>
            </w:r>
            <w:r>
              <w:rPr/>
              <w:t xml:space="preserve"> втрат та неякісного теплопостачання споживачів.</w:t>
            </w:r>
          </w:p>
          <w:p>
            <w:pPr>
              <w:pStyle w:val="Normal"/>
              <w:ind w:left="2750" w:hanging="0"/>
              <w:jc w:val="center"/>
              <w:rPr/>
            </w:pPr>
            <w:r>
              <w:rPr/>
              <w:t xml:space="preserve">Реконструкція теплових мереж м. Червонограді </w:t>
            </w:r>
            <w:r>
              <w:rPr>
                <w:rFonts w:eastAsia="Arial Unicode MS"/>
              </w:rPr>
              <w:t xml:space="preserve"> </w:t>
            </w:r>
            <w:r>
              <w:rPr/>
              <w:t xml:space="preserve"> дозволить:</w:t>
            </w:r>
          </w:p>
          <w:p>
            <w:pPr>
              <w:pStyle w:val="Normal"/>
              <w:spacing w:lineRule="auto" w:line="276"/>
              <w:ind w:left="2750" w:hanging="0"/>
              <w:jc w:val="both"/>
              <w:rPr/>
            </w:pPr>
            <w:r>
              <w:rPr/>
              <w:t>- скоротити понаднормативні теплові втрати і зменшити витрату підживлювальної  води;</w:t>
            </w:r>
          </w:p>
          <w:p>
            <w:pPr>
              <w:pStyle w:val="Normal"/>
              <w:spacing w:lineRule="auto" w:line="276"/>
              <w:ind w:left="2750" w:hanging="0"/>
              <w:jc w:val="both"/>
              <w:rPr/>
            </w:pPr>
            <w:r>
              <w:rPr/>
              <w:t>- збільшити термін експлуатації обладнання;</w:t>
            </w:r>
          </w:p>
          <w:p>
            <w:pPr>
              <w:pStyle w:val="Normal"/>
              <w:spacing w:lineRule="auto" w:line="276"/>
              <w:ind w:left="2750" w:hanging="0"/>
              <w:jc w:val="both"/>
              <w:rPr/>
            </w:pPr>
            <w:r>
              <w:rPr/>
              <w:t>- зменшити споживання природного газу ;</w:t>
            </w:r>
          </w:p>
          <w:p>
            <w:pPr>
              <w:pStyle w:val="Normal"/>
              <w:spacing w:lineRule="auto" w:line="276"/>
              <w:ind w:left="2750" w:hanging="0"/>
              <w:jc w:val="both"/>
              <w:rPr/>
            </w:pPr>
            <w:r>
              <w:rPr/>
              <w:t>- скоротити витрати на ліквідації поривів;</w:t>
            </w:r>
          </w:p>
          <w:p>
            <w:pPr>
              <w:pStyle w:val="Normal"/>
              <w:spacing w:lineRule="auto" w:line="276"/>
              <w:ind w:left="2750" w:hanging="0"/>
              <w:jc w:val="both"/>
              <w:rPr/>
            </w:pPr>
            <w:r>
              <w:rPr/>
              <w:t>- надавати вчасні і якісні послуги з опалення.</w:t>
            </w:r>
          </w:p>
          <w:p>
            <w:pPr>
              <w:pStyle w:val="Normal"/>
              <w:ind w:left="2750" w:hanging="0"/>
              <w:jc w:val="both"/>
              <w:rPr/>
            </w:pPr>
            <w:r>
              <w:rPr/>
              <w:t xml:space="preserve">                         </w:t>
            </w:r>
            <w:r>
              <w:rPr/>
              <w:t xml:space="preserve">Реконструкцію теплових мереж діам. 76/140мм </w:t>
            </w:r>
            <w:r>
              <w:rPr>
                <w:lang w:val="ru-RU"/>
              </w:rPr>
              <w:t>-159/250</w:t>
            </w:r>
            <w:r>
              <w:rPr/>
              <w:t xml:space="preserve">мм  загальною протяжністю 622,40 пм </w:t>
            </w:r>
            <w:r>
              <w:rPr>
                <w:lang w:eastAsia="en-US"/>
              </w:rPr>
              <w:t>(в однотрубному вимірі).</w:t>
            </w:r>
            <w:r>
              <w:rPr/>
              <w:t xml:space="preserve">  Реконструкцію теплових мереж підприємство буде виконувати господарським  методом.</w:t>
            </w:r>
          </w:p>
          <w:p>
            <w:pPr>
              <w:pStyle w:val="Normal"/>
              <w:ind w:left="2750" w:hanging="0"/>
              <w:jc w:val="both"/>
              <w:rPr/>
            </w:pPr>
            <w:r>
              <w:rPr/>
              <w:t xml:space="preserve">                          </w:t>
            </w:r>
            <w:r>
              <w:rPr/>
              <w:t>Всього загальна вартість реконструкції теплових мереж діам. 76</w:t>
            </w:r>
            <w:r>
              <w:rPr>
                <w:lang w:val="ru-RU"/>
              </w:rPr>
              <w:t>/140-159/250</w:t>
            </w:r>
            <w:r>
              <w:rPr/>
              <w:t>мм в     м. Червонограді  згідно зведеного кошторисного розрахунку становить 1989,631  тис. грн.</w:t>
            </w:r>
          </w:p>
          <w:p>
            <w:pPr>
              <w:pStyle w:val="Normal"/>
              <w:ind w:left="2750" w:hanging="0"/>
              <w:jc w:val="both"/>
              <w:rPr/>
            </w:pPr>
            <w:r>
              <w:rPr/>
              <w:t>Економічний ефект від впровадження даного заходу складає   214,29тис. грн.</w:t>
            </w:r>
          </w:p>
          <w:p>
            <w:pPr>
              <w:pStyle w:val="Normal"/>
              <w:ind w:left="2750" w:hanging="0"/>
              <w:jc w:val="both"/>
              <w:rPr/>
            </w:pPr>
            <w:r>
              <w:rPr/>
              <w:t>Строк окупності –6,20 років</w:t>
            </w:r>
          </w:p>
          <w:p>
            <w:pPr>
              <w:pStyle w:val="Normal"/>
              <w:ind w:left="2750" w:hanging="0"/>
              <w:jc w:val="both"/>
              <w:rPr>
                <w:rFonts w:cs="Arial CYR"/>
                <w:sz w:val="20"/>
                <w:szCs w:val="20"/>
              </w:rPr>
            </w:pPr>
            <w:r>
              <w:rPr/>
              <w:t>Економія паливно-енергетичних ресурсів – 7,31  т у. п.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535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2750" w:hanging="0"/>
              <w:jc w:val="both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ind w:left="2750" w:hanging="0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ind w:left="2750" w:hanging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ind w:left="-2190" w:right="-6892" w:hanging="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8" w:leader="none"/>
              </w:tabs>
              <w:snapToGrid w:val="false"/>
              <w:ind w:firstLine="2686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53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12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778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550"/>
        <w:gridCol w:w="229"/>
        <w:gridCol w:w="731"/>
        <w:gridCol w:w="2594"/>
        <w:gridCol w:w="262"/>
        <w:gridCol w:w="698"/>
        <w:gridCol w:w="1286"/>
        <w:gridCol w:w="1339"/>
      </w:tblGrid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87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82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next w:val="Normal"/>
    <w:qFormat/>
    <w:pPr>
      <w:widowControl w:val="false"/>
      <w:suppressAutoHyphens w:val="true"/>
    </w:pPr>
    <w:rPr>
      <w:kern w:val="2"/>
      <w:lang w:val="ru-RU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Стиль1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11">
    <w:name w:val="Знак1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44:00Z</dcterms:created>
  <dc:creator>User</dc:creator>
  <dc:description/>
  <cp:keywords/>
  <dc:language>en-US</dc:language>
  <cp:lastModifiedBy>Пользователь</cp:lastModifiedBy>
  <cp:lastPrinted>2022-11-10T15:50:00Z</cp:lastPrinted>
  <dcterms:modified xsi:type="dcterms:W3CDTF">2022-11-10T13:51:00Z</dcterms:modified>
  <cp:revision>4</cp:revision>
  <dc:subject/>
  <dc:title>Основними напрямками діяльності КП «Червоноградтеплокомунуерго» є виробництво, транспортування і постачання теплової енергії  м</dc:title>
</cp:coreProperties>
</file>